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HSB 4M1</w:t>
      </w:r>
      <w:r>
        <w:rPr/>
        <w:t>-</w:t>
      </w:r>
      <w:r>
        <w:rPr>
          <w:b/>
        </w:rPr>
        <w:t>End of Unit 1</w:t>
      </w:r>
      <w:r>
        <w:rPr/>
        <w:tab/>
        <w:br/>
        <w:t>4.1 Technology: an Agent of Change</w:t>
        <w:br/>
        <w:t xml:space="preserve">   4.2 Coping With Technological Change</w:t>
        <w:br/>
        <w:tab/>
        <w:t>4.3 The Impact of Technology on the Family</w:t>
        <w:br/>
        <w:t xml:space="preserve">       4.4 Changes in Land Use and Agriculture</w:t>
      </w:r>
    </w:p>
    <w:p>
      <w:pPr>
        <w:pStyle w:val="Normal"/>
        <w:rPr/>
      </w:pPr>
      <w:r>
        <w:rPr/>
        <w:t>What is the Social Change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idea of Technological Determin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ges did the introduction of the printing press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meant by the statement “technology extends our natural abilities and alters our social environme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raditional theories of social change tend to undervalue or overvalue techn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agree with the social change theory or technological determin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echnosis in your own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the average person cope with technological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mpact does computer technology have on the way you live your life?  Are you governed by technology or does technology govern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ow mass culture came along after World Wa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ffect does television have on family activ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n infomated househ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explain the three ways our habitat is constantly chan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case study on page 119: Information Technology and the Family (Questions 1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ignificance of the p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what you think to be the three most important technological developments in history. 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nada a debate is raging about whether or not GM foods should be labelled as such.  What is your opinion on the top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echnological change affect peoples land use practices throughout the various stages of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34:00Z</dcterms:created>
  <dc:creator>Jason</dc:creator>
  <dc:description/>
  <dc:language>en-US</dc:language>
  <cp:lastModifiedBy>Jason</cp:lastModifiedBy>
  <cp:lastPrinted>2011-03-31T11:09:00Z</cp:lastPrinted>
  <dcterms:modified xsi:type="dcterms:W3CDTF">2011-04-01T16:34:00Z</dcterms:modified>
  <cp:revision>2</cp:revision>
  <dc:subject/>
  <dc:title/>
</cp:coreProperties>
</file>